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11.png" ContentType="image/png"/>
  <Override PartName="/word/media/image6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CEL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 xml:space="preserve">The cells of multicellular eukaryotic organisms are different from unicellular ones in that </w:t>
        <w:tab/>
        <w:t>th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have many specialised function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have a nucleu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ontain tiny organell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o not have a membr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 xml:space="preserve"> As a cell grows,the surface area to volume rat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increas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ecreas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sappear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mains cons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  <w:tab/>
        <w:t>When observing cells, three structures that are visible with a light microscope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,chloroplasts,golgi apparat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on,vacuole,endoplasmic reticulu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ntriole,ribosome,chloroplas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ucleus,vacuole,chloropla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  <w:tab/>
        <w:t>An organelle found only in a plant cell would be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hloropla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olgi apparatu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  <w:tab/>
        <w:t xml:space="preserve">If a biologist wished to observe mitosis in a plant cell,the best region from which to obtain a </w:t>
        <w:tab/>
        <w:t>cell would be from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oot tip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eaf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ollen grai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st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 The special functions of the chloroplasts in a plant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glucose synthe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hotosynthe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ranspirat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spiration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The series of interconnecting canals that transport fluid through a cell are 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doplasmic reticulu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ntriol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olgi bodi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 xml:space="preserve"> Very few protein molecules can enter a cell 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proteins in a cell are specific to that cel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roteins are always broken down into amino acids fir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few proteins have small enough molecules to pass through a cell membra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 membrane is acidic and will not let proteins pass throug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</w:t>
        <w:tab/>
        <w:t>The generalised equation for respiration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Glucose + Oxygen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Carbon dioxide + Water + Energ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ergy for the cell’s use is released in the form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Heat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DP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TP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 </w:t>
        <w:tab/>
        <w:t xml:space="preserve">The process by which a substance spreads from an area of high concentration to an area of </w:t>
        <w:tab/>
        <w:t>low concentration is known 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ctive transpor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 xml:space="preserve"> Which of the following is the site for aerobic respir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ytoplas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 </w:t>
        <w:tab/>
        <w:t>If the nucleus was removed from a cell which of the following would occ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othing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cell would di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eproduction could not occur but all else would remain norma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ell respiration would not take place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 xml:space="preserve"> Respiration is an important process. It occ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only in eukaryotic cel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nly in cells with large energy need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in the lung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in all living cel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</w:t>
        <w:tab/>
        <w:t xml:space="preserve"> You would expect a plant’s leaves that had been removed from sunlight and kept in the dark </w:t>
        <w:tab/>
        <w:t>for 24 hours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urn blue-black when tested for starc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ive a negative reaction when tested for starch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give a positive reaction when tested for suga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have lost all their green col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5. </w:t>
        <w:tab/>
        <w:t>The generalised equation for photosynthesis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</w:t>
      </w:r>
      <w:r>
        <w:rPr>
          <w:b/>
          <w:sz w:val="22"/>
        </w:rPr>
        <w:t>Energ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rFonts w:eastAsia="Symbol" w:cs="Symbol" w:ascii="Symbol" w:hAnsi="Symbol"/>
          <w:b/>
          <w:sz w:val="22"/>
        </w:rPr>
        <w:t></w:t>
      </w:r>
    </w:p>
    <w:p>
      <w:pPr>
        <w:pStyle w:val="Normal"/>
        <w:rPr/>
      </w:pPr>
      <w:r>
        <w:rPr>
          <w:b/>
          <w:sz w:val="22"/>
        </w:rPr>
        <w:t xml:space="preserve">Carbon dioxide + X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 xml:space="preserve">  Y + Oxygen + Wa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stances X and Y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 and starc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water and chlorophyl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ugar and starch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lorophyll and sug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6. </w:t>
        <w:tab/>
        <w:t>Enzymes taking part in reactions within a ce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re replaced at the conclusion of each reac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ffect the rate of the reaction</w:t>
      </w:r>
    </w:p>
    <w:p>
      <w:pPr>
        <w:pStyle w:val="Normal"/>
        <w:rPr/>
      </w:pPr>
      <w:r>
        <w:rPr>
          <w:sz w:val="22"/>
        </w:rPr>
        <w:t>(c)</w:t>
        <w:tab/>
        <w:t>work best at 3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re made up of liqui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7. </w:t>
        <w:tab/>
        <w:t>In the process of mitosis, events occur in which of the following sequenc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hromosome duplication,chromosome separation,cell divis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ll division,chromosome separation,spindle form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pindle formation,chromosome duplication,cell divi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romosome separation,cell division,spindle formation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. </w:t>
        <w:tab/>
        <w:t>This question is based on the following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9102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sults presented in the graph support the theory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greatest rate of transpiration normally occurs at 14.00 hour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rate of water movement in the branches is not related to that in the trunk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leaves provide the driving force for the upward movement of 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 larger amount of water passes through the branches than the tru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9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446655" cy="189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above diagram of tissue found within a stem, the part labelled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ransports organic substances to the root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ransports water and minerals up and down the ste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ransports organic substances up and down the ste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ransports water and minerals to the leaves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</w:t>
        <w:tab/>
        <w:t xml:space="preserve">During the process of mitosis there are a number of clearly visible stages. During which </w:t>
        <w:tab/>
        <w:t>stage does replication of DNA occ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interphase</w:t>
        <w:tab/>
        <w:tab/>
        <w:tab/>
        <w:t>(b)</w:t>
        <w:tab/>
        <w:t xml:space="preserve"> prophas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 metaphase</w:t>
        <w:tab/>
        <w:tab/>
        <w:tab/>
        <w:t>(d)</w:t>
        <w:tab/>
        <w:t xml:space="preserve"> anapha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</w:t>
        <w:tab/>
        <w:t xml:space="preserve">Students observed a cell under high power of a microscope using a 10x ocular lens and a 40x </w:t>
        <w:tab/>
        <w:t xml:space="preserve">objective lens.The cells appeared to have the width of 24mm.  If the same ocular lens but a </w:t>
        <w:tab/>
        <w:t>10x objective lens was used what would be the width of the cell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96mm                     (c)</w:t>
        <w:tab/>
        <w:t xml:space="preserve"> 6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24mm                     (d)</w:t>
        <w:tab/>
        <w:t xml:space="preserve"> 12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</w:t>
        <w:tab/>
        <w:t xml:space="preserve">Which of the following organelles would you expect to be MORE numerous in a muscle cell </w:t>
        <w:tab/>
        <w:t>than in a bone ce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iboso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ntrio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</w:t>
        <w:tab/>
        <w:t xml:space="preserve">Which of the following diagrams best represents the arrangement of the cell’s chromosomes </w:t>
        <w:tab/>
        <w:t>during metapha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73065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</w:t>
        <w:tab/>
        <w:t xml:space="preserve">Which statement below best describes the relationship between respiration and </w:t>
        <w:tab/>
        <w:t>photosynthe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otosynthesis occurs exclusively in plants while respiration occurs exclusively in anima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energy is stored during photosynthesis and is liberated during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tosynthesis and respiration are simply reverse processes.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hotosynthesis occurs during the day while respiration occurs at night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.</w:t>
        <w:tab/>
        <w:t xml:space="preserve">A smaller number of enzymes are involved in the process of anaerobic respiration than </w:t>
        <w:tab/>
        <w:t>aerobic respiration 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naerobic respiration is performed by smaller less complex animal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naerobic respiration is more efficient than aerobic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erobic respiration involves a greater number of chemical reactio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 needs less energy to comple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Questions 26 and 27 refer to the following inform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protein was placed into 7 test tubes each containing water. The tubes were then treated as shown in the table below and left overnight. The amount of peptides (protein fragments) was then estimated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86"/>
        <w:gridCol w:w="2586"/>
        <w:gridCol w:w="2586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b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ment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tides produce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ble effect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ed pepsinoge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 + 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e amount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hing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c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(boiled) + acid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psinogen + bas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han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6.</w:t>
        <w:tab/>
        <w:t>Which tube is the control tube for the experi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</w:t>
        <w:tab/>
        <w:tab/>
        <w:tab/>
        <w:t>(b)</w:t>
        <w:tab/>
        <w:t xml:space="preserve"> 2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3</w:t>
        <w:tab/>
        <w:tab/>
        <w:tab/>
        <w:t>(d)</w:t>
        <w:tab/>
        <w:t xml:space="preserve">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7.</w:t>
        <w:tab/>
        <w:t>Which tubes show that the pH of the medium is important to the activity of pepsinog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 xml:space="preserve"> 2 and 6</w:t>
        <w:tab/>
        <w:tab/>
        <w:t>(b)</w:t>
        <w:tab/>
        <w:t xml:space="preserve"> 4 and 7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 2 and 3</w:t>
        <w:tab/>
        <w:tab/>
        <w:t>(d)</w:t>
        <w:tab/>
        <w:t xml:space="preserve"> 5 and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8.</w:t>
        <w:tab/>
        <w:t xml:space="preserve">Young corn plants are placed into a greenhouse where soil, light, temperature and humidity </w:t>
        <w:tab/>
        <w:t xml:space="preserve">are kept at optimal levels. If the grower wished to increase the rate of photosynthesis which </w:t>
        <w:tab/>
        <w:t>of the following should he carry ou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dd magnesium to the soi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increase the amount of oxygen in the ai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dd ATP to the soi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increase the carbon dioxide level in the air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9.</w:t>
        <w:tab/>
        <w:t xml:space="preserve">In humans most enzymes that work in the stomach cease to work when they pass into the </w:t>
        <w:tab/>
        <w:t>small intestine. The most probable explanation for this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 different foods being digested require a variety of enzym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ome enzymes will only work in a narrow pH rang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enzymes are affected by a change in temperatur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some of the products of digestion have already been absorb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0.</w:t>
        <w:tab/>
        <w:t>During cell division the DNA molecule replicates itself. The reason for this is 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if the cell makes a mistake there is enough DNA to go aroun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daughter cells end up with the same genetic information as the parent cel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 DNA can move out of the nucleus into the cytoplas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re are enough chromosomes for each cell produc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 the system illustrated here a bag made from dialysis tubing filled with molasses is immersed into a beaker of wat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92195" cy="252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1.</w:t>
        <w:tab/>
        <w:t xml:space="preserve"> Shortly after being immersed the level of liquid in the glass tube will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higher</w:t>
        <w:tab/>
        <w:tab/>
        <w:tab/>
        <w:t>(b)</w:t>
        <w:tab/>
        <w:t xml:space="preserve"> the same</w:t>
      </w:r>
    </w:p>
    <w:p>
      <w:pPr>
        <w:pStyle w:val="Normal"/>
        <w:rPr>
          <w:sz w:val="22"/>
        </w:rPr>
      </w:pPr>
      <w:r>
        <w:rPr>
          <w:sz w:val="22"/>
        </w:rPr>
        <w:t xml:space="preserve">(c) </w:t>
        <w:tab/>
        <w:t>lower</w:t>
        <w:tab/>
        <w:tab/>
        <w:tab/>
        <w:t xml:space="preserve">(d) </w:t>
        <w:tab/>
        <w:t xml:space="preserve"> unable to predi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.</w:t>
        <w:tab/>
        <w:t>In the above experiment after 24 hours the dialysis tubing will probably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xpande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bur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eflate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ot changed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.</w:t>
        <w:tab/>
        <w:t>The final result after the experiment shown above is caused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brownian mo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ctive trans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following table shows a comparison between aerobic and anaerobic respir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20"/>
        <w:gridCol w:w="37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BIC RESPIRATI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EROBIC RESPIRATION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more ATP per glucose molecule respired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ewer ATP molecules per glucose molecule respired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eases less energ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eases more energ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s during higher concentrations of oxyg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curs in the absence of oxyge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inal products having higher chemical energ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s final products having lower chemical energ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.</w:t>
        <w:tab/>
        <w:t>Which of the comparisons above is incorrec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</w:t>
        <w:tab/>
        <w:tab/>
        <w:tab/>
        <w:t xml:space="preserve">(b) </w:t>
        <w:tab/>
        <w:t>B</w:t>
      </w:r>
    </w:p>
    <w:p>
      <w:pPr>
        <w:pStyle w:val="Normal"/>
        <w:rPr>
          <w:sz w:val="22"/>
        </w:rPr>
      </w:pPr>
      <w:r>
        <w:rPr>
          <w:sz w:val="22"/>
        </w:rPr>
        <w:t xml:space="preserve">(c) </w:t>
        <w:tab/>
        <w:t>C</w:t>
        <w:tab/>
        <w:tab/>
        <w:tab/>
        <w:t>(d)</w:t>
        <w:tab/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.</w:t>
        <w:tab/>
        <w:t>ATP is essential to every living cell because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tores energy released during the breakdown of ADP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peeds up the digestion of food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tores energy in a form that is readily availab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acts with energy from glucose to form AD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6.</w:t>
        <w:tab/>
        <w:t>Cells use as their main source of energy which of the following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uga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lucos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mino acid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fa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1071494297"/>
      <w:bookmarkEnd w:id="0"/>
      <w:r>
        <w:rPr>
          <w:sz w:val="22"/>
        </w:rPr>
        <w:object w:dxaOrig="1951" w:dyaOrig="29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55pt;height:145.55pt" filled="f" o:ole="">
            <v:imagedata r:id="rId7" o:title=""/>
          </v:shape>
          <o:OLEObject Type="Embed" ProgID="" ShapeID="ole_rId6" DrawAspect="Content" ObjectID="_1405702736" r:id="rId6"/>
        </w:object>
      </w:r>
    </w:p>
    <w:p>
      <w:pPr>
        <w:pStyle w:val="Normal"/>
        <w:rPr>
          <w:sz w:val="22"/>
        </w:rPr>
      </w:pPr>
      <w:r>
        <w:rPr>
          <w:sz w:val="22"/>
        </w:rPr>
        <w:t>37.</w:t>
        <w:tab/>
        <w:t xml:space="preserve">In the DNA molecule shown above,the part of the molecule labelled X is composed of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itrogen and phosphate.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gar and hydroge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sphate and suga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hosphate and hydro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.</w:t>
        <w:tab/>
        <w:t>Which of the following occur as a result of osmos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A piece of egg white shrinks when placed in a beaker of salt water</w:t>
      </w:r>
    </w:p>
    <w:p>
      <w:pPr>
        <w:pStyle w:val="Normal"/>
        <w:rPr>
          <w:sz w:val="22"/>
        </w:rPr>
      </w:pPr>
      <w:r>
        <w:rPr>
          <w:sz w:val="22"/>
        </w:rPr>
        <w:t>2.A red blood cell placed in salt solution shrinks</w:t>
      </w:r>
    </w:p>
    <w:p>
      <w:pPr>
        <w:pStyle w:val="Normal"/>
        <w:rPr>
          <w:sz w:val="22"/>
        </w:rPr>
      </w:pPr>
      <w:r>
        <w:rPr>
          <w:sz w:val="22"/>
        </w:rPr>
        <w:t>3.Dry seeds swell when placed in water</w:t>
      </w:r>
    </w:p>
    <w:p>
      <w:pPr>
        <w:pStyle w:val="Normal"/>
        <w:rPr>
          <w:sz w:val="22"/>
        </w:rPr>
      </w:pPr>
      <w:r>
        <w:rPr>
          <w:sz w:val="22"/>
        </w:rPr>
        <w:t>4.The level of water in a cavity made in a peeled carrot falls when the carrot is placed in a pool         of syru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 and 2 only          (c)</w:t>
        <w:tab/>
        <w:t xml:space="preserve"> 3 and 4 only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2 and 3 only          (d)  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.</w:t>
        <w:tab/>
        <w:t xml:space="preserve">A student made a wet mount of a letter that she observed under the microscope on low </w:t>
        <w:tab/>
        <w:t>power as “d”. What letter did she make the slide of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“b”                       (c)</w:t>
        <w:tab/>
        <w:t>“d”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“p”                       (d) </w:t>
        <w:tab/>
        <w:t>“q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.</w:t>
        <w:tab/>
        <w:t>The process by which an enzymes active site is destroyed is known 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unwinding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enatu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dissolving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atu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560320" cy="98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1.</w:t>
        <w:tab/>
        <w:t>In the diagram structure B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entroso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ntromer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hromati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hrom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2.</w:t>
        <w:tab/>
        <w:t>Growth of any organism will involve increas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mber of cells only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erentiation of cell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ize of all cell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number,differentiation and siz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3.</w:t>
        <w:tab/>
        <w:t>Rough endoplasmic reticulum differs to smooth endoplasmic reticulum in that it conta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fat droplet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golgi bod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.</w:t>
        <w:tab/>
        <w:t>The diagrams below represent cell membra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504690" cy="94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which diagrams would the particles outside the membrane be able to pass throug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 and B</w:t>
        <w:tab/>
        <w:t xml:space="preserve">                       </w:t>
        <w:tab/>
        <w:t>(c)</w:t>
        <w:tab/>
        <w:t>C and 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B and C    </w:t>
        <w:tab/>
        <w:tab/>
        <w:tab/>
        <w:t xml:space="preserve">   </w:t>
        <w:tab/>
        <w:t>(d)</w:t>
        <w:tab/>
        <w:t>all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2359025" cy="1426210"/>
            <wp:effectExtent l="0" t="0" r="0" b="0"/>
            <wp:docPr id="7" name="enz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zy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5.</w:t>
        <w:tab/>
        <w:t>In the diagram above what is the name given to the substance labelled X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zym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bstrat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omplex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rodu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6.</w:t>
        <w:tab/>
        <w:t>Chemical reactions that require an input of energy are 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dergonic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nabolic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exergonic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atabol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diagram below is a simplified version of a typical animal ce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107565" cy="151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7.</w:t>
        <w:tab/>
        <w:t>The structure labelled Y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mitochondr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8.</w:t>
        <w:tab/>
        <w:t>Which of the following is the waste product of anaerobic 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actic acid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ic aci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9.</w:t>
        <w:tab/>
        <w:t xml:space="preserve">Chemical analysis of a green plant revealed that it contained a high proportion of carbon. </w:t>
        <w:tab/>
        <w:t>The most likely source for this carbon would have b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oil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ir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32355" cy="1424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.</w:t>
        <w:tab/>
        <w:t xml:space="preserve">The diagram above is a cross section of a leaf. The substances represented by A and B would </w:t>
        <w:tab/>
        <w:t>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water and glucos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hydrogen and oxyge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 dioxide and water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oxygen and 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1.</w:t>
        <w:tab/>
        <w:t>In a green plant what is the name given to the cellular process that uses carbon dioxi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erobic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hotosynthe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it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2.</w:t>
        <w:tab/>
        <w:t xml:space="preserve">Below a depth of 150 metres plants cannot grow in the ocean. They can however live at </w:t>
        <w:tab/>
        <w:t xml:space="preserve">levels above this. Which of the following is the main factor that inhibits growth below 150 </w:t>
        <w:tab/>
        <w:t>metr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 lack of oxyge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 lack of nutrient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 lack of light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 lack of carbon diox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3.</w:t>
        <w:tab/>
        <w:t xml:space="preserve">Nutrient ions inside root hairs are sometimes at a higher concentration than the same ions in </w:t>
        <w:tab/>
        <w:t>the soil. This is evidence that the ions can enter the root hairs as a result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ran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4.</w:t>
        <w:tab/>
        <w:t xml:space="preserve">If you were to study the composition of a cell you would </w:t>
      </w:r>
      <w:r>
        <w:rPr>
          <w:b/>
          <w:sz w:val="22"/>
        </w:rPr>
        <w:t>not</w:t>
      </w:r>
      <w:r>
        <w:rPr>
          <w:sz w:val="22"/>
        </w:rPr>
        <w:t xml:space="preserve"> expect to fi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roteins in the nucleu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fat in the cell membran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hydrates in the cell membra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NA in vacuo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5.</w:t>
        <w:tab/>
        <w:t>Which of the following is true for all enzym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enzymes are not affected by temperature chang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enzymes are protein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enzymes only catalyse endergonic reactio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enzymes cease their functioning if the nucleus is remov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6.</w:t>
        <w:tab/>
        <w:t xml:space="preserve">Cellulose,starch and glycogen are all grouped together in which  group of organic molecules </w:t>
        <w:tab/>
        <w:t>mentioned belo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steroid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rotei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olysaccharid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monosacchar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7.</w:t>
        <w:tab/>
        <w:t>ATP is important in living cells because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n enzyme that aids in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 by product of cellular respira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 phosphate compound used to make protein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 energy storing comp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8.</w:t>
        <w:tab/>
        <w:t xml:space="preserve">The burning of wood releases energy. A process that does a similar thing in living cells is </w:t>
        <w:tab/>
        <w:t>c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diges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absorptio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 xml:space="preserve">excretion 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respi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9.</w:t>
        <w:tab/>
        <w:t>More energy is made available in aerobic respiration than anaerobic respiration becau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more energy is lost as heat in anaerobic respiration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 xml:space="preserve">aerobic respiration is an energy releasing reaction whereas anaerobic respiration requires </w:t>
      </w:r>
    </w:p>
    <w:p>
      <w:pPr>
        <w:pStyle w:val="Normal"/>
        <w:rPr>
          <w:sz w:val="22"/>
        </w:rPr>
      </w:pPr>
      <w:r>
        <w:rPr>
          <w:sz w:val="22"/>
        </w:rPr>
        <w:tab/>
        <w:t>energy to complete the proces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xygen supplies more energy in aerobic respirat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naerobic respiration produces more waste produc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0.</w:t>
        <w:tab/>
        <w:t>When yeast cells undergo fermentation or anaerobic respiration  the byproducts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lactic acid and water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arbon dioxide and wate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arbon dioxide and ethanol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glucose and ethanol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1.</w:t>
        <w:tab/>
        <w:t xml:space="preserve">In a DNA molecule the sequence of nitrogenous bases within the molecule are important </w:t>
        <w:tab/>
        <w:t>becau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they store gen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y form a code for the production of fat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they code for  particular amino acid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ey produce nucleotid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2.</w:t>
        <w:tab/>
        <w:t>Under the monocular microscope a student found that under high power ( 40x) the diameter of the field of view was 0.3mm. She could see that counting from left to right 15 cells could be se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would be the average width of each ce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0.01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0.02m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0.03m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0.04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3.</w:t>
        <w:tab/>
        <w:t>If the magnification was decreased to 10X,what would be the diameter of the field of vie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1.2mm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0.9mm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0.15m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3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4.</w:t>
        <w:tab/>
        <w:t>Which of the following pairs of terms describe only passive transport mechanism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inocytosis and osm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iffusion and active transpor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inocytosis and diffusio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 and osmo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5.</w:t>
        <w:tab/>
        <w:t>Which of the following combinations contains structures found exclusively in plant cell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ell wall,and cell membran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ell wall,chloroplast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ell wall and vacuol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cell wall and mitochond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diagrams below represent the stages of a mitotic cell divi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95570" cy="2298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6.</w:t>
        <w:tab/>
        <w:t>Which letter sequence shows the correct order of the mitotic proces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A,B,C,D,E,F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B,F,E,D,C,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,C,F,E,B,D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F,E,D,C,B,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67.</w:t>
        <w:tab/>
        <w:t xml:space="preserve">Consider two pumpkins growing on the same plant. One was enclosed at the start of it’s development in a foil bag and the other was enclosed in a plastic bag. Both bags allowed         the passage of oxygen,carbon dioxide and water. The mass of the pumpkins was measured  and </w:t>
        <w:tab/>
        <w:t>the results are seen below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umpkin Mass</w:t>
            </w:r>
          </w:p>
          <w:p>
            <w:pPr>
              <w:pStyle w:val="Normal"/>
              <w:tabs>
                <w:tab w:val="clear" w:pos="720"/>
                <w:tab w:val="left" w:pos="59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 of experiment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 of experiment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uminium  foi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g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00g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ar plastic</w:t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g</w:t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 could reasonably conclude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otosynthetic activity of the pumpkin fruit plays a large part in pumpkin growth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the difference in pumpkin mass is due to the higher rate of respiration by the pumpkin</w:t>
      </w:r>
    </w:p>
    <w:p>
      <w:pPr>
        <w:pStyle w:val="Normal"/>
        <w:rPr>
          <w:sz w:val="22"/>
        </w:rPr>
      </w:pPr>
      <w:r>
        <w:rPr>
          <w:sz w:val="22"/>
        </w:rPr>
        <w:tab/>
        <w:t>in the aluminium foi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most of the mass in each of the pumpkins would be due to minerals imported via the</w:t>
      </w:r>
    </w:p>
    <w:p>
      <w:pPr>
        <w:pStyle w:val="Normal"/>
        <w:rPr>
          <w:sz w:val="22"/>
        </w:rPr>
      </w:pPr>
      <w:r>
        <w:rPr>
          <w:sz w:val="22"/>
        </w:rPr>
        <w:tab/>
        <w:t>xylem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 xml:space="preserve">most of the mass of the two pumpkins would have derived from material imported </w:t>
      </w:r>
    </w:p>
    <w:p>
      <w:pPr>
        <w:pStyle w:val="Normal"/>
        <w:rPr>
          <w:sz w:val="22"/>
        </w:rPr>
      </w:pPr>
      <w:r>
        <w:rPr>
          <w:sz w:val="22"/>
        </w:rPr>
        <w:tab/>
        <w:t>via the phloem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ollowing graph shows the results of an experiment involving the breakdown of starch by an enzy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5020" cy="2082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8. What is the optimum temperature for this enzym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a)  3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/>
      </w:pPr>
      <w:r>
        <w:rPr>
          <w:sz w:val="22"/>
        </w:rPr>
        <w:t>(b)  3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/>
      </w:pPr>
      <w:r>
        <w:rPr>
          <w:sz w:val="22"/>
        </w:rPr>
        <w:t>(c)  37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4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9.</w:t>
        <w:tab/>
        <w:t>In complementary base pairing in a DNA molecu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cytosine pairs with adenine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guanine pairs with thymine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cytosine pairs with guanine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thymine pairs with ade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0.</w:t>
        <w:tab/>
        <w:t>A nucleotide consists of each of the following excep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nitrogenous base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ugar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phosphate groups</w:t>
      </w:r>
    </w:p>
    <w:p>
      <w:pPr>
        <w:pStyle w:val="Normal"/>
        <w:rPr>
          <w:sz w:val="22"/>
        </w:rPr>
      </w:pPr>
      <w:r>
        <w:rPr>
          <w:sz w:val="22"/>
        </w:rPr>
        <w:t xml:space="preserve">(d) </w:t>
        <w:tab/>
        <w:t>DNA molecu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1.</w:t>
        <w:tab/>
        <w:t>The major purpose of the mitochondria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rotein synthe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storage of digestive enzyme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storage of DNA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energy production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2. </w:t>
        <w:tab/>
        <w:t>The nucleus of the cell conta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mitochondria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chromatin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ribosome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ysosom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3.</w:t>
        <w:tab/>
        <w:t>Ribosomes are composed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RNA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DNA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ATP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AD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4</w:t>
        <w:tab/>
        <w:t xml:space="preserve"> The movement of water from a dilute solution to a more concentrated solution over a semi permeable membrane is term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phagocytosi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pinocytosis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osmosis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diffu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5</w:t>
        <w:tab/>
        <w:t>A plant was placed in a sealed container with it’s roots immersed in a solution that contained all the nutrients a plant requires for growth. The plant however died. The most likely reason for this would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a)</w:t>
        <w:tab/>
        <w:t>lack of essential ions</w:t>
      </w:r>
    </w:p>
    <w:p>
      <w:pPr>
        <w:pStyle w:val="Normal"/>
        <w:rPr>
          <w:sz w:val="22"/>
        </w:rPr>
      </w:pPr>
      <w:r>
        <w:rPr>
          <w:sz w:val="22"/>
        </w:rPr>
        <w:t>(b)</w:t>
        <w:tab/>
        <w:t>lack of soil</w:t>
      </w:r>
    </w:p>
    <w:p>
      <w:pPr>
        <w:pStyle w:val="Normal"/>
        <w:rPr>
          <w:sz w:val="22"/>
        </w:rPr>
      </w:pPr>
      <w:r>
        <w:rPr>
          <w:sz w:val="22"/>
        </w:rPr>
        <w:t>(c)</w:t>
        <w:tab/>
        <w:t>lack of oxygen</w:t>
      </w:r>
    </w:p>
    <w:p>
      <w:pPr>
        <w:pStyle w:val="Normal"/>
        <w:rPr>
          <w:sz w:val="22"/>
        </w:rPr>
      </w:pPr>
      <w:r>
        <w:rPr>
          <w:sz w:val="22"/>
        </w:rPr>
        <w:t>(d)</w:t>
        <w:tab/>
        <w:t>lack of carbon dioxid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2:42:00Z</dcterms:created>
  <dc:creator>johnc</dc:creator>
  <dc:description/>
  <dc:language>en-US</dc:language>
  <cp:lastModifiedBy>DE&amp;T User</cp:lastModifiedBy>
  <dcterms:modified xsi:type="dcterms:W3CDTF">2003-07-07T02:42:00Z</dcterms:modified>
  <cp:revision>3</cp:revision>
  <dc:subject/>
  <dc:title>THE CELL</dc:title>
</cp:coreProperties>
</file>